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FN 0151-140/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Grodziec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3 listopada 2009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w sprawie projektu budżetu gminy Grodziec na 2010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podstawie art. 52 ust. 2 ustawy z dnia 8 marca 1990 roku o samorządzie gminnym (Dz. U. z 2001 r., Nr 142, poz. 1591 z póżn. zm.) i art. 181ust.1 ustawy z dnia 30 czerwca 2005 roku o finansach publicznych (Dz. U. Nr 249, poz. 2104 z późniejszymi zmia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ójt Gminy Grodziec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a co następuje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Przedkłada się Radzie Gminy w Grodźcu projekt budżetu na 2010 rok wraz z objaśnieniami do projektu oraz informacją o stanie mienia komunalnego i prognozą kwoty długu na lata 2010-2015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kt budżetu gminy przedkłada się:</w:t>
      </w:r>
    </w:p>
    <w:p>
      <w:pPr>
        <w:pStyle w:val="Normal"/>
        <w:ind w:left="360" w:hanging="0"/>
        <w:rPr/>
      </w:pPr>
      <w:r>
        <w:rPr/>
        <w:t xml:space="preserve">-  Radzie Gminy celem dalszego nadania biegu prac nad jego uchwaleniem zgodnie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z przyjętą  procedurą.                                      </w:t>
      </w:r>
    </w:p>
    <w:p>
      <w:pPr>
        <w:pStyle w:val="Normal"/>
        <w:ind w:left="360" w:hanging="0"/>
        <w:rPr/>
      </w:pPr>
      <w:r>
        <w:rPr/>
        <w:t>-  Regionalnej Izbie Obrachunkowej w Poznaniu Zespół w Koninie celem zaopiniow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  <w:tab/>
        <w:tab/>
        <w:t xml:space="preserve"> </w:t>
        <w:br/>
        <w:t xml:space="preserve">                                                                                                                     Wójt Gminy </w:t>
        <w:br/>
        <w:t xml:space="preserve">                                                                                                                 /-/ Piotr Juszcza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35:00Z</dcterms:created>
  <dc:creator>Fibakiewicz.Wioletta</dc:creator>
  <dc:description/>
  <cp:keywords/>
  <dc:language>en-US</dc:language>
  <cp:lastModifiedBy>Rowinska.Joanna</cp:lastModifiedBy>
  <cp:lastPrinted>2006-11-15T13:17:00Z</cp:lastPrinted>
  <dcterms:modified xsi:type="dcterms:W3CDTF">2009-11-23T09:16:00Z</dcterms:modified>
  <cp:revision>20</cp:revision>
  <dc:subject/>
  <dc:title/>
</cp:coreProperties>
</file>